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Соболевского сельского поселения Юрьевецкого муниципального района Ивановской области, их супругов и несовершеннолетних детей</w:t>
        <w:br/>
        <w:t>за период с 1 января 2013 года по 31 декабря 2013 года, размещаемые на официальном сайте Администрации Соболевского сельского поселения в Порядке, утвержденном постановлением Администрации Соболевского сельского поселения Юрьевецкого муниципального района Ивановской области от 16.12.2013 года № 59</w:t>
        <w:br/>
        <w:t>«Об утверждении Порядка размещения 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Соболевского сельского поселения и членов их семей в сети  «Интернет» на официальном сайте органов местного самоуправления Соболевского сельского поселения и предоставления этих сведений средствам массовой информации для опублик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7"/>
        <w:gridCol w:w="2341"/>
        <w:gridCol w:w="1360"/>
        <w:gridCol w:w="1347"/>
        <w:gridCol w:w="893"/>
        <w:gridCol w:w="698"/>
        <w:gridCol w:w="1024"/>
        <w:gridCol w:w="720"/>
        <w:gridCol w:w="720"/>
        <w:gridCol w:w="1980"/>
        <w:gridCol w:w="1080"/>
        <w:gridCol w:w="1440"/>
      </w:tblGrid>
      <w:tr>
        <w:trPr>
          <w:cantSplit w:val="true"/>
        </w:trPr>
        <w:tc>
          <w:tcPr>
            <w:tcW w:w="16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spacing w:lineRule="auto" w:line="276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spacing w:lineRule="auto" w:line="276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42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4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2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ственности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кв. м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харева Т.И.</w:t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          Земельный участок      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spacing w:lineRule="auto" w:line="276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2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2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2/3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а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>-25</w:t>
            </w: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55,7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76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7,5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spacing w:lineRule="auto" w:line="276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рокина И.Н.</w:t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0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00,3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фанасьева Е.Л.</w:t>
            </w:r>
          </w:p>
          <w:p>
            <w:pPr>
              <w:pStyle w:val="ConsPlusCell"/>
              <w:spacing w:lineRule="auto" w:line="276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администрации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  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4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lang w:val="en-US"/>
              </w:rPr>
              <w:t>,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-1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49,5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  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1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4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АЗ 333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АЗ 3396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ктор МТЗ-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цеп 2ПТС-4   Моторная лодка Казанка 2-М                              Снегоход BOMBARDI</w:t>
            </w:r>
            <w:r>
              <w:rPr>
                <w:lang w:val="en-US"/>
              </w:rPr>
              <w:t>ER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андарова О.С.</w:t>
            </w:r>
          </w:p>
        </w:tc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1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0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1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88,9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 Соболевского сельского поселения</w:t>
      </w:r>
    </w:p>
    <w:p>
      <w:pPr>
        <w:pStyle w:val="Normal"/>
        <w:rPr/>
      </w:pPr>
      <w:r>
        <w:rPr/>
        <w:t>Юрьевецкого муниципального района Ивановской области                                                                                                                                  И.Н.Сорокин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29:00Z</dcterms:created>
  <dc:creator>User</dc:creator>
  <dc:description/>
  <dc:language>en-US</dc:language>
  <cp:lastModifiedBy>Томара</cp:lastModifiedBy>
  <cp:lastPrinted>2014-05-14T14:32:00Z</cp:lastPrinted>
  <dcterms:modified xsi:type="dcterms:W3CDTF">2014-05-16T05:29:00Z</dcterms:modified>
  <cp:revision>2</cp:revision>
  <dc:subject/>
  <dc:title/>
</cp:coreProperties>
</file>